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89367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31185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295947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